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и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у разі зміни цільового призначення земельної ділянки </w:t>
      </w:r>
      <w:r>
        <w:rPr>
          <w:sz w:val="28"/>
          <w:szCs w:val="28"/>
        </w:rPr>
        <w:t xml:space="preserve">на території Первомайської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територіальної громади, Первомайський район, Миколаївська область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</w:t>
      </w:r>
      <w:r>
        <w:rPr>
          <w:sz w:val="28"/>
          <w:szCs w:val="28"/>
          <w:lang w:val="uk-UA"/>
        </w:rPr>
        <w:t>4825400000:04:000:0138), яка належить на праві власності фізичній особі Капацина Олег Феодосійович (витяг з Державного реєстру речових прав на нерухоме майно від 31.07.2013, номер запису про право власності: 1962918), цільове призначення якої змінюється з 01.03 - для ведення особистого селянського господарства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0,77 га                   </w:t>
      </w:r>
      <w:r>
        <w:rPr>
          <w:sz w:val="28"/>
          <w:szCs w:val="28"/>
        </w:rPr>
        <w:t xml:space="preserve">на території Первомайської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територіальної громади, Первомайський район, Миколаївська область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</w:t>
      </w:r>
      <w:r>
        <w:rPr>
          <w:sz w:val="28"/>
          <w:szCs w:val="28"/>
          <w:lang w:val="uk-UA"/>
        </w:rPr>
        <w:t>4825400000:04:000:0138) 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у разі зміни цільового призначення земельної ділянки </w:t>
      </w:r>
      <w:r>
        <w:rPr>
          <w:sz w:val="28"/>
          <w:szCs w:val="28"/>
        </w:rPr>
        <w:t xml:space="preserve">на території Первомайської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територіальної громади, Первомайський район, Миколаївська область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</w:t>
      </w:r>
      <w:r>
        <w:rPr>
          <w:sz w:val="28"/>
          <w:szCs w:val="28"/>
          <w:lang w:val="uk-UA"/>
        </w:rPr>
        <w:t>4825400000:04:000:0139), яка належить на праві власності фізичній особі Капацина Олег Феодосійович (витяг з Державного реєстру речових прав на нерухоме майно від 31.07.2013, номер запису про право власності: 1960336), цільове призначення якої змінюється з 01.03 - для ведення особистого селянського господарства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0,65 га                   </w:t>
      </w:r>
      <w:r>
        <w:rPr>
          <w:sz w:val="28"/>
          <w:szCs w:val="28"/>
        </w:rPr>
        <w:t xml:space="preserve">на території Первомайської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територіальної громади, Первомайський район, Миколаївська область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</w:t>
      </w:r>
      <w:r>
        <w:rPr>
          <w:sz w:val="28"/>
          <w:szCs w:val="28"/>
          <w:lang w:val="uk-UA"/>
        </w:rPr>
        <w:t>4825400000:04:000:0139) 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Фізичній особі, зазначеній в пунктах 1,2 цього рішенн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6-01-28T15:49:00Z</cp:lastPrinted>
  <dcterms:modified xsi:type="dcterms:W3CDTF">2026-01-30T08:33:00Z</dcterms:modified>
  <cp:revision>3192</cp:revision>
  <dc:subject/>
  <dc:title/>
</cp:coreProperties>
</file>